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7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>. фебруар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Извјештаја Републичке комисије за утврђивање сукоба интереса у органима власти Републике Српске о раду за 2013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Другој сједници одржаној 2. фебруара 2015. године разматрао је </w:t>
      </w:r>
      <w:r>
        <w:rPr>
          <w:sz w:val="24"/>
          <w:szCs w:val="24"/>
          <w:lang w:val="sr-CS" w:eastAsia="bs-Cyrl-BA"/>
        </w:rPr>
        <w:t>Извјештај Републичке комисије за утврђивање сукоба интереса у органима власти Републике Српске о раду за 2013. годину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, Неда Петрић, Стево Јоксимов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ан је био Игор Остојић.</w:t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Извјештаја поднијела је Обренка Слијепчевић, предсједница Републичке комисије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5 гласова „за“ и 3 гласа „уздржа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sr-CS"/>
        </w:rPr>
        <w:t>“(Миланко Михајлица, Драган Чавић и Стево Јоксимовић), заузели су став да се поменути Извјештај, у предложеној форми, разматра на Друг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бор је већином гласова, 5 гласова „за“ и 3 гласа „против“(Драго Тадић, Обрен Марковић и Бојан Видић) усвојио закључак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бор за политички систем, правосуђе и управу предлаже Влади Републике Српске да у што краћем року приступи изради новог Закона о спречавању сукоба интереса у органима власти Републике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sr-CS"/>
        </w:rPr>
        <w:t xml:space="preserve"> Српске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7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>. фебруар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Извјештаја Комисије за жалбе о раду за 2013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Другој сједници одржаној 2. фебруара 2015. године разматрао је </w:t>
      </w:r>
      <w:r>
        <w:rPr>
          <w:sz w:val="24"/>
          <w:szCs w:val="24"/>
          <w:lang w:val="sr-CS" w:eastAsia="bs-Cyrl-BA"/>
        </w:rPr>
        <w:t>Извјештај Комисије за жалбе о раду за 2013. годину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, Неда Петрић, Стево Јоксимов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ан је био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Извјештаја поднијела је Слађана Шкрбић, замјеник предсједника Комисије за жалб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5 гласова „за“ и 3 гласа „уздржа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sr-CS"/>
        </w:rPr>
        <w:t>“(Миланко Михајлица, Драган Чавић и Стево Јоксимовић), заузели су став да се поменути Извјештај, у предложеној форми, разматра на Друг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7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>. фебруар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Извјештаја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.2013.-31.12.2013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Другој сједници одржаној 2. фебруара 2015. године разматрао је </w:t>
      </w:r>
      <w:r>
        <w:rPr>
          <w:sz w:val="24"/>
          <w:szCs w:val="24"/>
          <w:lang w:val="sr-CS" w:eastAsia="bs-Cyrl-BA"/>
        </w:rPr>
        <w:t>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.2013.-31.12.2013. године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, Неда Петрић, Стево Јоксимов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ан је био Игор Остојић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Извјештаја поднио је Милорад Којић, директор Републичког центра за истраживање рата, ратних злочина и тражење несталих л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Друг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6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>. фебруар 2015. Године                                              ПОВУЧЕН СА ОДБОР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Годишњег извјештаја Високог судског и тужилачког савјета Босне и Херцеговине за 2013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bs-Cyrl-BA"/>
        </w:rPr>
      </w:pPr>
      <w:r>
        <w:rPr>
          <w:b/>
          <w:i/>
          <w:lang w:val="bs-Cyrl-B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Другој сједници одржаној 2. фебруара 2015. године разматрао је </w:t>
      </w:r>
      <w:r>
        <w:rPr>
          <w:sz w:val="24"/>
          <w:szCs w:val="24"/>
          <w:lang w:val="sr-CS" w:eastAsia="bs-Cyrl-BA"/>
        </w:rPr>
        <w:t>Годишњи извјештај Високог судског и тужилачког савјета Босне и Херцеговине за 2013. годину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Миланко Михајлица, Неда Петр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Драго Тадић, Стево Јоксимовић и Игор Остојић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Годишњег извјештаја поднио је Сања Радојичић, представник Министарства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4 гласа „за“ и 2 гласа „уздржан“(Миланко Михајлица и Драган Чавић), заузели су став да се поменути Годишњи извјештај, у предложеној форми, разматра на Друг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7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>. фебруар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 xml:space="preserve">Приједлога одлуке о усвајању Приједлога измјена и допуна Просторног плана Републике Српске до 2025. године 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Другој сједници одржаној 2. фебруара 2015. године разматрао је </w:t>
      </w:r>
      <w:r>
        <w:rPr>
          <w:sz w:val="24"/>
          <w:szCs w:val="24"/>
          <w:lang w:val="sr-CS" w:eastAsia="bs-Cyrl-BA"/>
        </w:rPr>
        <w:t>Приједлог одлуке о усвајању Приједлога измјена и допуна Просторног плана Републике Српске до 2025. године.</w:t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, Неда Петрић, Стево Јоксимов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ан је био Игор Остојић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Приједлога одлуке поднио је Миладин Гаћановић, представник Министарства за просторно уређење, грађевинарство и екологију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6 гласова „за“ и 2 гласа „уздржана“(Миланко Михајлица и Стево Јоксимовић), заузели су став да се поменути Приједлог одлуке, у предложеној форми, разматра на Друг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7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>. фебруар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га одлуке о усвајању Приједлога Просторног плана подручја посебне намјене Национални парк „Сутјеска“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Другој сједници одржаној 2. фебруара 2015. године разматрао је </w:t>
      </w:r>
      <w:r>
        <w:rPr>
          <w:sz w:val="24"/>
          <w:szCs w:val="24"/>
          <w:lang w:val="sr-CS" w:eastAsia="bs-Cyrl-BA"/>
        </w:rPr>
        <w:t>Приједлог одлуке о усвајању Приједлога Просторног плана подручја посебне намјене Национални парк „Сутјеска“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, Неда Петрић, Стево Јоксимов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ан је био Игор Остојић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Приједлога одлуке поднио је Миладин Гаћановић, представник Министарства за просторно уређење, грађевинарство и екологиј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6 гласова „за“ , 1 глас „против“(Миланко Михајлица) и 1 глас „уздржан“(Стево Јоксимовић), заузели су став да се поменути Приједлог одлуке, у предложеној форми, разматра на Друг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02-03T08:56:00Z</cp:lastPrinted>
  <dcterms:modified xsi:type="dcterms:W3CDTF">2015-02-03T10:02:00Z</dcterms:modified>
  <cp:revision>682</cp:revision>
  <dc:subject/>
  <dc:title>Датум, 10</dc:title>
</cp:coreProperties>
</file>